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27159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590062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